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 w:val="32"/>
          <w:szCs w:val="32"/>
        </w:rPr>
        <w:t>Riding That Midnight Train</w:t>
      </w:r>
      <w:r>
        <w:rPr>
          <w:rFonts w:cs="Arial" w:ascii="Arial" w:hAnsi="Arial"/>
          <w:sz w:val="28"/>
          <w:szCs w:val="28"/>
        </w:rPr>
        <w:t>, Ralph Stanle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D</w:t>
        <w:tab/>
        <w:t>D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D</w:t>
        <w:tab/>
        <w:t>A</w:t>
        <w:tab/>
        <w:t>D</w:t>
        <w:tab/>
        <w:t>D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 matter what I say or do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're never satisfied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ve tried I've tried so many times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leaving you now, goodby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riding on that midnight train,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y head's a-hanging low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se awful blues will follow me,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rever I may go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y on earth was I ever born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ll never understand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o fall in love with a woman like you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 love with another man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You broke the heart that trusted you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y wasn't it made of ston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'm left in a world black as night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et I must travel on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11/25/7 , 1/30/11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0:28:00Z</dcterms:created>
  <dc:creator>David Horrigan</dc:creator>
  <dc:description/>
  <cp:keywords/>
  <dc:language>en-US</dc:language>
  <cp:lastModifiedBy>David Horrigan</cp:lastModifiedBy>
  <cp:lastPrinted>2007-11-25T02:26:00Z</cp:lastPrinted>
  <dcterms:modified xsi:type="dcterms:W3CDTF">2019-04-09T01:40:00Z</dcterms:modified>
  <cp:revision>16</cp:revision>
  <dc:subject/>
  <dc:title>3/8/03</dc:title>
</cp:coreProperties>
</file>